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3.-    Por el peso del madero y por su cansancio, Jesús 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tropieza y cae por primera vez.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4.-    En su camino al calvario, Jesús encuentra a su Madre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Dolorosa y se miran.  Sus corazones laten al unísono.</w:t>
      </w:r>
    </w:p>
    <w:p>
      <w:pPr>
        <w:pStyle w:val="Normal"/>
        <w:ind w:left="5040" w:right="-1242" w:hanging="0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5.-    Los lacayos toman a un hombre venido del campo, 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un cireneo llamado Simón y lo obligan a cargar con el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madero, yendo en pos de Jesús.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6.-    Una mujer valiente y creyente, con un paño entre sus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manos, se acerca a Jesús y le limpia su rostro lleno de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sudor, lágrimas, polvo y sangre; quedando impreso su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paño con el rostro de Jesús.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7.-    Jesús, cae a tierra por segunda vez.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8.-    Jesús encuentra en su camino a unas plañideras que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lloraban por Él, y les dice: Mujeres de Jerusalén, no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lloren por mí, lloren más bien por vosotras mismas y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por vuestros hijos ...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9.-    Cae Jesús por tercera vez a tierra.</w:t>
      </w:r>
    </w:p>
    <w:p>
      <w:pPr>
        <w:pStyle w:val="Normal"/>
        <w:ind w:left="5040" w:right="-1242" w:hanging="0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10.-  En el lugar del sacrificio, Jesús es despojado de sus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 xml:space="preserve">vestiduras, se las reparten los soldados y su manto 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hecho de una sola pieza, se lo sortean.</w:t>
      </w:r>
    </w:p>
    <w:p>
      <w:pPr>
        <w:pStyle w:val="Normal"/>
        <w:ind w:left="5040" w:right="-1242" w:hanging="0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</w:t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6T22:56:00Z</dcterms:created>
  <dc:creator>ING. RAUL MORENO LOPEZ</dc:creator>
  <dc:description/>
  <dc:language>en-US</dc:language>
  <cp:lastModifiedBy>ING. RAUL MORENO LOPEZ</cp:lastModifiedBy>
  <dcterms:modified xsi:type="dcterms:W3CDTF">2001-06-16T23:14:00Z</dcterms:modified>
  <cp:revision>1</cp:revision>
  <dc:subject/>
  <dc:title>3</dc:title>
</cp:coreProperties>
</file>